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3 PRACTICAL ENGLISH. Practica primero con este diágolo:</w:t>
      </w:r>
    </w:p>
    <w:p>
      <w:pPr>
        <w:pStyle w:val="Normal"/>
        <w:rPr/>
      </w:pPr>
      <w:r>
        <w:rPr/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ARERO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as tardes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as tardes</w:t>
            </w:r>
            <w:r>
              <w:rPr/>
              <w:t>”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¿Puedo ayudarle?</w:t>
            </w:r>
            <w:r>
              <w:rPr/>
              <w:t>”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qué queremos beb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el tamaño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lo quiere tomar aquí o para lleva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Aquí tiene</w:t>
            </w:r>
            <w:r>
              <w:rPr/>
              <w:t>”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quiere algo má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algo para com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Aquí tiene</w:t>
            </w:r>
            <w:r>
              <w:rPr/>
              <w:t>”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uánto cuest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el precio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agar y agradec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IT 3 PRACTICAL ENGLISH. </w:t>
      </w:r>
      <w:r>
        <w:rPr>
          <w:b/>
          <w:u w:val="single"/>
          <w:lang w:val="en-US"/>
        </w:rPr>
        <w:t>In a café</w:t>
      </w:r>
      <w:r>
        <w:rPr>
          <w:b/>
          <w:lang w:val="en-US"/>
        </w:rPr>
        <w:t>.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ARERO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as tardes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as tardes</w:t>
            </w:r>
            <w:r>
              <w:rPr/>
              <w:t>”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¿Puedo ayudarle?</w:t>
            </w:r>
            <w:r>
              <w:rPr/>
              <w:t>”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qué queremos beb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el tamaño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por un añadido (¿con hielo o limón? / ¿azúcar o sacarina? / ¿con leche? ...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lo quiere tomar aquí o para lleva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Aquí tiene</w:t>
            </w:r>
            <w:r>
              <w:rPr/>
              <w:t>”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quiere algo má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algo para com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por un añadido (¿queso y tomate? / ¿mozzarella o mayonesa?...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Aquí tiene</w:t>
            </w:r>
            <w:r>
              <w:rPr/>
              <w:t>”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uánto cuest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el precio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quiere pagar en efectivo o con tarjet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agar y agradec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20:48:00Z</dcterms:created>
  <dc:creator>profesor</dc:creator>
  <dc:description/>
  <dc:language>en-US</dc:language>
  <cp:lastModifiedBy>Usuario</cp:lastModifiedBy>
  <dcterms:modified xsi:type="dcterms:W3CDTF">2014-12-14T20:48:00Z</dcterms:modified>
  <cp:revision>2</cp:revision>
  <dc:subject/>
  <dc:title/>
</cp:coreProperties>
</file>